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CONTRATO PARA AUTORIZAÇÃO DO DESENVOLVIMENTO DO WEB SI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s: São partes deste contrato </w:t>
      </w:r>
      <w:r>
        <w:rPr>
          <w:rFonts w:cs="Arial" w:ascii="Arial" w:hAnsi="Arial"/>
          <w:b/>
          <w:u w:val="single"/>
        </w:rPr>
        <w:t>sua empresa</w:t>
      </w:r>
      <w:r>
        <w:rPr>
          <w:rFonts w:cs="Arial" w:ascii="Arial" w:hAnsi="Arial"/>
        </w:rPr>
        <w:t xml:space="preserve">, de inscrição no CNPJ sob o nº </w:t>
      </w:r>
      <w:r>
        <w:rPr>
          <w:rFonts w:cs="Arial" w:ascii="Arial" w:hAnsi="Arial"/>
          <w:u w:val="single"/>
        </w:rPr>
        <w:t>00.000.000/0001-00</w:t>
      </w:r>
      <w:r>
        <w:rPr>
          <w:rFonts w:cs="Arial" w:ascii="Arial" w:hAnsi="Arial"/>
        </w:rPr>
        <w:t xml:space="preserve">, representada por XXXXXXXX, com endereço na Rua </w:t>
      </w:r>
      <w:r>
        <w:rPr>
          <w:rFonts w:cs="Arial" w:ascii="Arial" w:hAnsi="Arial"/>
          <w:u w:val="single"/>
        </w:rPr>
        <w:t>XXXXXXXXXXXXXX</w:t>
      </w:r>
      <w:r>
        <w:rPr>
          <w:rFonts w:cs="Arial" w:ascii="Arial" w:hAnsi="Arial"/>
        </w:rPr>
        <w:t xml:space="preserve">, em </w:t>
      </w:r>
      <w:r>
        <w:rPr>
          <w:rFonts w:cs="Arial" w:ascii="Arial" w:hAnsi="Arial"/>
          <w:u w:val="single"/>
        </w:rPr>
        <w:t>Cidade/UF</w:t>
      </w:r>
      <w:r>
        <w:rPr>
          <w:rFonts w:cs="Arial" w:ascii="Arial" w:hAnsi="Arial"/>
        </w:rPr>
        <w:t xml:space="preserve">, portador do RG nº </w:t>
      </w:r>
      <w:r>
        <w:rPr>
          <w:rFonts w:cs="Arial" w:ascii="Arial" w:hAnsi="Arial"/>
          <w:u w:val="single"/>
        </w:rPr>
        <w:t>00.000.000-0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u w:val="single"/>
        </w:rPr>
        <w:t>000.000.000-00</w:t>
      </w:r>
      <w:r>
        <w:rPr>
          <w:rFonts w:cs="Arial" w:ascii="Arial" w:hAnsi="Arial"/>
        </w:rPr>
        <w:t xml:space="preserve">, de agora em diante designado criador do web site da ____________________________________________, empresa portadora do CNPJ:_____________________________________________. Representada por __________________________________, portador do RG ou CPF:________________________________de agora em diante designado cliente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abendo que ao concluir o web site ou partes desse web site, após a aprovação do web site ou partes da mesma, qualquer pedido de alteração pelo cliente realizada nesse web site será cobrado uma taxa de manutenção no valor de R$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 o período de aprovação do web site ou suas partes desenvolvidas ultrapassar doze dias (12) após o desenvolvimento da mesma, será cobrado uma taxa de despesas no valor de R$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 ocorrer atrasos no desenvolvimento do web site por parte do cliente por o mesmo não entregar ao criador do seu web site os materiais necessários, será cobrado uma taxa mensal de despesas no valor de R$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rescisão contratual pode ser feita por qualquer uma das partes, quitando-se os débitos ou serviços pendent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ata do término do desenvolvimento do web site autorizado pela empresa ou pessoa física______________________________________ portador do RG ou CNPJ:___________________________________________________ocorrerá na seguinte data: _______ / ______ /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e a empresa ou pessoa física______________________________ portador do RG ou CNPJ:_______________________________________ estiver plenamente de acordo com os termos citados acima, favor assine no campo adequado abaix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Local e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SSINATURA DO CONTR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Nome completo do contrat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ASSINATURA DO CONTRATAD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Nome completo do contrat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4:13:00Z</dcterms:created>
  <dc:creator>Marcelo</dc:creator>
  <dc:description/>
  <dc:language>en-US</dc:language>
  <cp:lastModifiedBy>Marcelo</cp:lastModifiedBy>
  <dcterms:modified xsi:type="dcterms:W3CDTF">2005-01-15T14:18:00Z</dcterms:modified>
  <cp:revision>5</cp:revision>
  <dc:subject/>
  <dc:title>CONTRATO PARA AUTORIZAÇÃO DO DESENVOLVIMENTO DO WEB SITE</dc:title>
</cp:coreProperties>
</file>